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8392390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232817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3593784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249506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9637603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2623133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5656292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4172952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8799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940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